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96899923"/>
            <w:bookmarkStart w:id="1" w:name="__Fieldmark__0_169689992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96899923"/>
            <w:bookmarkStart w:id="3" w:name="__Fieldmark__1_169689992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96899923"/>
            <w:bookmarkStart w:id="5" w:name="__Fieldmark__2_169689992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96899923"/>
            <w:bookmarkStart w:id="7" w:name="__Fieldmark__3_169689992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96899923"/>
            <w:bookmarkStart w:id="9" w:name="__Fieldmark__4_169689992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96899923"/>
            <w:bookmarkStart w:id="11" w:name="__Fieldmark__5_1696899923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0/2021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96899923"/>
            <w:bookmarkStart w:id="13" w:name="__Fieldmark__6_169689992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96899923"/>
            <w:bookmarkStart w:id="15" w:name="__Fieldmark__7_169689992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96899923"/>
            <w:bookmarkStart w:id="17" w:name="__Fieldmark__8_169689992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96899923"/>
            <w:bookmarkStart w:id="19" w:name="__Fieldmark__9_169689992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96899923"/>
            <w:bookmarkStart w:id="21" w:name="__Fieldmark__10_169689992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96899923"/>
            <w:bookmarkStart w:id="23" w:name="__Fieldmark__11_169689992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96899923"/>
            <w:bookmarkStart w:id="25" w:name="__Fieldmark__12_169689992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8:51:00Z</dcterms:modified>
  <cp:revision>56</cp:revision>
  <dc:subject/>
  <dc:title/>
</cp:coreProperties>
</file>